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 Narrow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di Novoli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Novoli</w:t>
            </w:r>
            <w:r>
              <w:rPr/>
              <w:t xml:space="preserve"> __________________________________________________________________ N° </w:t>
            </w:r>
            <w:r>
              <w:rPr>
                <w:b/>
                <w:color w:val="FF0000"/>
              </w:rPr>
              <w:t xml:space="preserve">34 / 36 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8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20, 21 porz.,121, 122, 123, 124, 125  </w:t>
            </w:r>
            <w:r>
              <w:rPr/>
              <w:t>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78, 779, 780 </w:t>
            </w:r>
            <w:r>
              <w:rPr/>
              <w:t>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6415</wp:posOffset>
                      </wp:positionV>
                      <wp:extent cx="31292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213" t="16890" r="11993" b="299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pt;height:138.55pt;mso-wrap-distance-left:9.05pt;mso-wrap-distance-right:9.05pt;mso-wrap-distance-top:0pt;mso-wrap-distance-bottom:0pt;margin-top:-141.4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213" t="16890" r="11993" b="299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33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33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063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063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063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063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257" w:hanging="0"/>
              <w:jc w:val="both"/>
              <w:rPr/>
            </w:pPr>
            <w:r>
              <w:rPr/>
              <w:t>Specie arboree:</w:t>
            </w:r>
            <w:r>
              <w:rPr>
                <w:b/>
                <w:color w:val="FF0000"/>
              </w:rPr>
              <w:t>Giardino con olivi e siepi recinta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Agriturismo “Borgo Torraiolo”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oggi abitazione ad un piano </w:t>
            </w:r>
            <w:r>
              <w:rPr>
                <w:smallCaps/>
              </w:rPr>
              <w:t xml:space="preserve">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fienile, oggi abitazione ad un piano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3732530" cy="24828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2530" cy="2482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7745" cy="23901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7745" cy="2390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9pt;height:195.5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7745" cy="23901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4450</wp:posOffset>
                      </wp:positionV>
                      <wp:extent cx="3732530" cy="24257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2530" cy="2425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7745" cy="24028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7745" cy="2402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9pt;height:191pt;mso-wrap-distance-left:9.05pt;mso-wrap-distance-right:9.05pt;mso-wrap-distance-top:0pt;mso-wrap-distance-bottom:0pt;margin-top:3.5pt;mso-position-vertical-relative:text;margin-left:15.4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7745" cy="24028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240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715</wp:posOffset>
                      </wp:positionV>
                      <wp:extent cx="3729355" cy="24599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9355" cy="2459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44570" cy="236728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4570" cy="2367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65pt;height:193.7pt;mso-wrap-distance-left:9.05pt;mso-wrap-distance-right:9.05pt;mso-wrap-distance-top:0pt;mso-wrap-distance-bottom:0pt;margin-top:0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4570" cy="23672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236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34:00Z</dcterms:modified>
  <cp:revision>65</cp:revision>
  <dc:subject/>
  <dc:title>COMUNE DI  </dc:title>
</cp:coreProperties>
</file>